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TRIBUNALE ORDINARIO DI 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OCEDIMENTI SPECIALI SOMMAR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Nota di iscrizione a ruolo</w:t>
      </w:r>
    </w:p>
    <w:p>
      <w:pPr>
        <w:pStyle w:val="Heading3"/>
        <w:jc w:val="center"/>
        <w:rPr/>
      </w:pPr>
      <w:r>
        <w:rPr/>
        <w:t>o</w:t>
      </w:r>
    </w:p>
    <w:p>
      <w:pPr>
        <w:pStyle w:val="Heading5"/>
        <w:rPr/>
      </w:pPr>
      <w:r>
        <w:rPr/>
        <w:t>Nota di accompagn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rFonts w:eastAsia="Monotype Sorts;Symbol" w:cs="Monotype Sorts;Symbol" w:ascii="Monotype Sorts;Symbol" w:hAnsi="Monotype Sorts;Symbol"/>
          <w:sz w:val="28"/>
        </w:rPr>
        <w:t></w:t>
      </w:r>
      <w:r>
        <w:rPr>
          <w:rFonts w:eastAsia="Arial"/>
          <w:sz w:val="28"/>
        </w:rPr>
        <w:t xml:space="preserve">  </w:t>
      </w:r>
      <w:r>
        <w:rPr>
          <w:sz w:val="28"/>
        </w:rPr>
        <w:t xml:space="preserve">Per ricorrente            </w:t>
      </w:r>
      <w:r>
        <w:rPr>
          <w:rFonts w:eastAsia="Monotype Sorts;Symbol" w:cs="Monotype Sorts;Symbol" w:ascii="Monotype Sorts;Symbol" w:hAnsi="Monotype Sorts;Symbol"/>
          <w:sz w:val="28"/>
        </w:rPr>
        <w:t></w:t>
      </w:r>
      <w:r>
        <w:rPr>
          <w:sz w:val="28"/>
        </w:rPr>
        <w:t xml:space="preserve">  Per reclaman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360"/>
        <w:rPr/>
      </w:pPr>
      <w:r>
        <w:rPr/>
        <w:t xml:space="preserve">Si chiede l’iscrizione al </w:t>
      </w:r>
      <w:r>
        <w:rPr>
          <w:b/>
          <w:caps/>
        </w:rPr>
        <w:t xml:space="preserve">Ruolo generale degli affari civili – procedimenti speciali sommari </w:t>
      </w:r>
      <w:r>
        <w:rPr/>
        <w:t>della seguente causa introdotta con: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eastAsia="Monotype Sorts;Symbol" w:cs="Monotype Sorts;Symbol" w:ascii="Monotype Sorts;Symbol" w:hAnsi="Monotype Sorts;Symbol"/>
          <w:sz w:val="28"/>
        </w:rPr>
        <w:t>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(0) Ricorso                     </w:t>
      </w:r>
      <w:r>
        <w:rPr>
          <w:rFonts w:eastAsia="Monotype Sorts;Symbol" w:cs="Monotype Sorts;Symbol" w:ascii="Monotype Sorts;Symbol" w:hAnsi="Monotype Sorts;Symbol"/>
          <w:sz w:val="28"/>
        </w:rPr>
        <w:t></w:t>
      </w:r>
      <w:r>
        <w:rPr>
          <w:rFonts w:cs="Arial" w:ascii="Arial" w:hAnsi="Arial"/>
          <w:sz w:val="28"/>
        </w:rPr>
        <w:t xml:space="preserve"> (0) Citazione </w:t>
        <w:tab/>
        <w:t xml:space="preserve">              </w:t>
      </w:r>
      <w:r>
        <w:rPr>
          <w:rFonts w:eastAsia="Monotype Sorts;Symbol" w:cs="Monotype Sorts;Symbol" w:ascii="Monotype Sorts;Symbol" w:hAnsi="Monotype Sorts;Symbol"/>
          <w:sz w:val="28"/>
        </w:rPr>
        <w:t></w:t>
      </w:r>
      <w:r>
        <w:rPr>
          <w:rFonts w:cs="Arial" w:ascii="Arial" w:hAnsi="Arial"/>
          <w:sz w:val="28"/>
        </w:rPr>
        <w:t xml:space="preserve"> (7) Reclam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48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Promosso da:</w:t>
      </w:r>
    </w:p>
    <w:p>
      <w:pPr>
        <w:pStyle w:val="Footer"/>
        <w:tabs>
          <w:tab w:val="clear" w:pos="4819"/>
          <w:tab w:val="clear" w:pos="9638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mallCaps/>
          <w:sz w:val="24"/>
        </w:rPr>
        <w:t>Con l’Avv</w:t>
      </w:r>
      <w:r>
        <w:rPr>
          <w:rFonts w:cs="Arial" w:ascii="Arial" w:hAnsi="Arial"/>
          <w:sz w:val="24"/>
        </w:rPr>
        <w:t>.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b/>
          <w:b/>
          <w:smallCaps/>
        </w:rPr>
      </w:pPr>
      <w:r>
        <w:rPr>
          <w:b/>
          <w:smallCaps/>
        </w:rPr>
        <w:t>Contro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480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Con l’Avv.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eastAsia="Arial" w:cs="Arial"/>
          <w:smallCaps/>
          <w:sz w:val="24"/>
        </w:rPr>
      </w:pPr>
      <w:r>
        <w:rPr>
          <w:rFonts w:eastAsia="Arial" w:cs="Arial" w:ascii="Arial" w:hAnsi="Arial"/>
          <w:smallCap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Monotype Sorts;Symbol" w:cs="Monotype Sorts;Symbol" w:ascii="Monotype Sorts;Symbol" w:hAnsi="Monotype Sorts;Symbol"/>
          <w:sz w:val="24"/>
        </w:rPr>
        <w:t>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>Valore della controversi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(1)</w:t>
      </w:r>
      <w:r>
        <w:rPr>
          <w:rFonts w:cs="Arial" w:ascii="Arial" w:hAnsi="Arial"/>
          <w:sz w:val="24"/>
        </w:rPr>
        <w:t xml:space="preserve"> 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mallCaps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8"/>
        </w:rPr>
        <w:t>Importo del contributo unificat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18"/>
        </w:rPr>
        <w:t>(1) (2)</w:t>
      </w:r>
      <w:r>
        <w:rPr>
          <w:rFonts w:cs="Arial" w:ascii="Arial" w:hAnsi="Arial"/>
          <w:sz w:val="24"/>
        </w:rPr>
        <w:t xml:space="preserve"> …………………………………………………………….</w:t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eastAsia="Monotype Sorts;Symbol" w:cs="Monotype Sorts;Symbol" w:ascii="Monotype Sorts;Symbol" w:hAnsi="Monotype Sorts;Symbol"/>
          <w:sz w:val="28"/>
        </w:rPr>
        <w:t>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Esenzione dal contributo unificato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73025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5.75pt" to="324.5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 Valore è determinato ai sensi dell’art. 9 Legge 23.12.1999 n. 488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egare ricevuta di versamento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i comparizione _________________________Data di notifica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Oggetto e Codice  procedimento sommario </w:t>
        <w:tab/>
        <w:t>___________________</w:t>
        <w:tab/>
        <w:tab/>
        <w:t xml:space="preserve">  …..|…..|….| (</w:t>
      </w:r>
      <w:r>
        <w:rPr>
          <w:rFonts w:cs="Arial" w:ascii="Arial" w:hAnsi="Arial"/>
        </w:rPr>
        <w:t>1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Oggetto e Codice domanda di merito</w:t>
        <w:tab/>
        <w:t>_________________________</w:t>
        <w:tab/>
        <w:tab/>
        <w:t xml:space="preserve">  …..|…..|….| (1</w:t>
      </w:r>
      <w:r>
        <w:rPr/>
        <w:t>)</w:t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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mallCaps/>
                <w:sz w:val="22"/>
              </w:rPr>
              <w:t xml:space="preserve">Ricorrente     </w:t>
            </w:r>
            <w:r>
              <w:rPr>
                <w:rFonts w:eastAsia="Monotype Sorts;Symbol" w:cs="Monotype Sorts;Symbol" w:ascii="Monotype Sorts;Symbol" w:hAnsi="Monotype Sorts;Symbol"/>
                <w:sz w:val="28"/>
              </w:rPr>
              <w:t></w:t>
            </w:r>
            <w:r>
              <w:rPr>
                <w:rFonts w:cs="Arial" w:ascii="Arial" w:hAnsi="Arial"/>
                <w:smallCaps/>
                <w:sz w:val="22"/>
              </w:rPr>
              <w:t xml:space="preserve"> Reclamante          natura giuridica  (</w:t>
            </w:r>
            <w:r>
              <w:rPr>
                <w:rFonts w:cs="Arial" w:ascii="Arial" w:hAnsi="Arial"/>
                <w:smallCaps/>
              </w:rPr>
              <w:t>2</w:t>
            </w:r>
            <w:r>
              <w:rPr>
                <w:rFonts w:cs="Arial" w:ascii="Arial" w:hAnsi="Arial"/>
                <w:smallCaps/>
                <w:sz w:val="22"/>
              </w:rPr>
              <w:t>)  |..…|..…|….|                 altre parti n._____(3)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</w:t>
            </w: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 xml:space="preserve">Resistente     </w:t>
            </w:r>
            <w:r>
              <w:rPr>
                <w:rFonts w:eastAsia="Monotype Sorts;Symbol" w:cs="Monotype Sorts;Symbol" w:ascii="Monotype Sorts;Symbol" w:hAnsi="Monotype Sorts;Symbol"/>
                <w:sz w:val="28"/>
              </w:rPr>
              <w:t></w:t>
            </w:r>
            <w:r>
              <w:rPr>
                <w:rFonts w:cs="Arial" w:ascii="Arial" w:hAnsi="Arial"/>
                <w:sz w:val="28"/>
              </w:rPr>
              <w:t xml:space="preserve"> Reclamato      </w:t>
            </w:r>
            <w:r>
              <w:rPr>
                <w:rFonts w:cs="Arial" w:ascii="Arial" w:hAnsi="Arial"/>
                <w:sz w:val="24"/>
              </w:rPr>
              <w:t>Natura Giuridica (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)  |…..|…..|…..|      altre parti n. ____  </w:t>
            </w:r>
            <w:r>
              <w:rPr>
                <w:rFonts w:cs="Arial" w:ascii="Arial" w:hAnsi="Arial"/>
                <w:sz w:val="22"/>
              </w:rPr>
              <w:t>(3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Nome o denominazione 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ata e Luogo di Nascita 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Via o sede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dice Fiscale  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Domicilio Eletto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Cognome e nome del procuratore ________________________ tessera n. 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mallCaps/>
                <w:sz w:val="22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mallCaps/>
                <w:sz w:val="2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2"/>
              </w:rPr>
              <w:t>Ordine 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1) Indicare oggetto e codice relativo tra quelli elencati in tabel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Indicare uno dei seguenti codici che identifica la “Natura Giuridica” della parte: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543"/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I = Persona Fis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 = Pubblico Minister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= Consorzi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 = Società di capital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D = Condomin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P = Ente pubbl o pubb. Amm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 = Società di pers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G = Ente di Gest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 = Ente religios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 = Cooperativ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 = Associaz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= Partito o Sindacato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 = Comita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E = Stato Est. O org. Intermin.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indicare soltanto il numero delle altre parti. I relativi dati vanno riportati negli allegati A (se attore, ricorrente ecc.), B (se convenuto, resistente ecc.)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rPr>
          <w:rFonts w:ascii="Arial" w:hAnsi="Arial" w:cs="Arial"/>
        </w:rPr>
      </w:pPr>
      <w:r>
        <w:rPr>
          <w:rFonts w:cs="Arial" w:ascii="Arial" w:hAnsi="Arial"/>
        </w:rPr>
        <w:t>IN CASO DI RECLAMO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  <w:lang w:val="en-GB"/>
        </w:rPr>
        <w:t xml:space="preserve">N.R.G. Proc.  </w:t>
      </w:r>
      <w:r>
        <w:rPr>
          <w:rFonts w:cs="Arial" w:ascii="Arial" w:hAnsi="Arial"/>
          <w:smallCaps/>
          <w:sz w:val="24"/>
        </w:rPr>
        <w:t xml:space="preserve">Sommario o  di merito </w:t>
      </w: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mallCaps/>
          <w:sz w:val="24"/>
        </w:rPr>
        <w:t>Provvedimento reclamato (numero e anno)</w:t>
      </w:r>
      <w:r>
        <w:rPr>
          <w:rFonts w:cs="Arial" w:ascii="Arial" w:hAnsi="Arial"/>
          <w:sz w:val="24"/>
        </w:rPr>
        <w:t xml:space="preserve"> 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NOTE: 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mallCaps/>
          <w:sz w:val="24"/>
        </w:rPr>
        <w:t>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mallCaps/>
          <w:sz w:val="24"/>
        </w:rPr>
        <w:t>..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Data, ____________________</w:t>
        <w:tab/>
        <w:tab/>
        <w:tab/>
        <w:t>Firma _____________________</w:t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0"/>
      </w:tblGrid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  <w:t>SPAZIO RISERVATO ALL’UFFICIO</w:t>
            </w:r>
          </w:p>
          <w:p>
            <w:pPr>
              <w:pStyle w:val="Normal"/>
              <w:jc w:val="both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numero r.g. ____________________ ____       data iscrizione 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codice oggetto della domanda ____________________________________________</w:t>
            </w:r>
          </w:p>
          <w:p>
            <w:pPr>
              <w:pStyle w:val="Normal"/>
              <w:rPr>
                <w:rFonts w:ascii="Arial" w:hAnsi="Arial" w:eastAsia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Si assegna alla sezione ___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 xml:space="preserve">Data, _______________________________                     il presidente del tribunale  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6"/>
              </w:rPr>
            </w:pPr>
            <w:r>
              <w:rPr>
                <w:rFonts w:eastAsia="Arial" w:cs="Arial" w:ascii="Arial" w:hAnsi="Arial"/>
                <w:smallCaps/>
                <w:sz w:val="26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6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8"/>
              </w:rPr>
            </w:pPr>
            <w:r>
              <w:rPr>
                <w:rFonts w:cs="Arial" w:ascii="Arial" w:hAnsi="Arial"/>
                <w:smallCaps/>
                <w:sz w:val="28"/>
              </w:rPr>
            </w:r>
          </w:p>
        </w:tc>
      </w:tr>
      <w:tr>
        <w:trPr/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il presidente della ____________ sezione designa il giudice: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cs="Arial" w:ascii="Arial" w:hAnsi="Arial"/>
                <w:smallCaps/>
                <w:sz w:val="24"/>
              </w:rPr>
              <w:t>-----------------------------------------  alla trattazione della causa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  <w:t>Data     _________________________                                         il presidente di sezione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Arial" w:ascii="Arial" w:hAnsi="Arial"/>
                <w:smallCaps/>
                <w:sz w:val="24"/>
              </w:rPr>
              <w:t>_________________________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cs="Arial" w:ascii="Arial" w:hAnsi="Arial"/>
                <w:smallCaps/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smallCaps/>
          <w:sz w:val="36"/>
        </w:rPr>
      </w:pPr>
      <w:r>
        <w:rPr>
          <w:rFonts w:cs="Arial" w:ascii="Arial" w:hAnsi="Arial"/>
          <w:smallCaps/>
          <w:sz w:val="36"/>
        </w:rPr>
      </w:r>
    </w:p>
    <w:p>
      <w:pPr>
        <w:pStyle w:val="Heading9"/>
        <w:ind w:left="360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ELENCO CODICI DELLE MATERIE E DEGLI OGGETTI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Indicare il procedimento speciale richiesto nonché l’oggetto della domanda di merito </w:t>
      </w:r>
    </w:p>
    <w:p>
      <w:pPr>
        <w:pStyle w:val="Normal"/>
        <w:jc w:val="both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Heading1"/>
        <w:jc w:val="both"/>
        <w:rPr>
          <w:sz w:val="28"/>
          <w:u w:val="none"/>
        </w:rPr>
      </w:pPr>
      <w:r>
        <w:rPr>
          <w:sz w:val="28"/>
          <w:u w:val="none"/>
        </w:rPr>
        <w:t>RUOLO DEI PROCEDIMENTI SPECIALI SOMMARI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8" w:leader="none"/>
        </w:tabs>
        <w:ind w:left="360" w:right="-720" w:hanging="360"/>
        <w:rPr>
          <w:b/>
          <w:b/>
          <w:smallCaps/>
          <w:sz w:val="28"/>
        </w:rPr>
      </w:pPr>
      <w:r>
        <w:rPr>
          <w:b/>
          <w:smallCaps/>
          <w:sz w:val="28"/>
        </w:rPr>
        <w:t>0.10.001  Procedimento di ingiunzione ante causam</w:t>
      </w:r>
    </w:p>
    <w:p>
      <w:pPr>
        <w:pStyle w:val="Heading3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Heading3"/>
        <w:numPr>
          <w:ilvl w:val="0"/>
          <w:numId w:val="24"/>
        </w:numPr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(Procedimenti cautelari ante causam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357"/>
        <w:rPr>
          <w:sz w:val="24"/>
        </w:rPr>
      </w:pPr>
      <w:r>
        <w:rPr>
          <w:sz w:val="24"/>
        </w:rPr>
        <w:t>0.11.001  Sequestro conservativo ex art. 671 c.p.c.</w:t>
      </w:r>
    </w:p>
    <w:p>
      <w:pPr>
        <w:pStyle w:val="Normal"/>
        <w:numPr>
          <w:ilvl w:val="0"/>
          <w:numId w:val="6"/>
        </w:numPr>
        <w:ind w:left="714" w:hanging="357"/>
        <w:rPr>
          <w:sz w:val="24"/>
        </w:rPr>
      </w:pPr>
      <w:r>
        <w:rPr>
          <w:sz w:val="24"/>
        </w:rPr>
        <w:t>0.11.002  Sequestro giudiziario ex art. 670 c.p.c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0.11.003  Sequestro liberatorio ex art. 687 c.p.c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0.11.011  Sequestro da norme speciali (Legge Autore: L. n. 633/1941 - Legge Invenzioni: R.D. n. 1127/1939 – Legge Marchi: R.D. n. 929/1942 - etc.)</w:t>
      </w:r>
    </w:p>
    <w:p>
      <w:pPr>
        <w:pStyle w:val="Normal"/>
        <w:ind w:right="-720" w:hanging="0"/>
        <w:rPr>
          <w:sz w:val="24"/>
        </w:rPr>
      </w:pPr>
      <w:r>
        <w:rPr>
          <w:sz w:val="24"/>
        </w:rPr>
      </w:r>
    </w:p>
    <w:p>
      <w:pPr>
        <w:pStyle w:val="Heading3"/>
        <w:ind w:left="709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Istruzione preventiva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0.12.001  Prova testimoniale e/o Accertamento tecnico preventivo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0.12.011  Ispezione preventiva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0.12.021  Descrizione (Art. 161, L. n. 633/1941 - Artt. 81 e 82, R.D. n. 1127/1939 - artt. 61 e 62, R.D. n. 929/1942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</w:tabs>
        <w:ind w:right="-720" w:hanging="0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Azioni a tutela della proprietà e azioni residuali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0.15.001  Denuncia di nuova opera o di danno temuto (art. 688 c.p.c.)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0.15.011  Provvedimenti d'urgenza ex art. 700 c.p.c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26"/>
        </w:numPr>
        <w:jc w:val="left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(Famiglia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0.16.001  Mantenimento figli naturali o legittimi (istanza ex art. 148 c.c.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0.16.011  Assegno provvisorio per alimenti (art. 446 c.c.)</w:t>
      </w:r>
    </w:p>
    <w:p>
      <w:pPr>
        <w:pStyle w:val="Normal"/>
        <w:tabs>
          <w:tab w:val="clear" w:pos="708"/>
          <w:tab w:val="left" w:pos="288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6"/>
        </w:numPr>
        <w:jc w:val="left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(Altro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0.13.001  Inibitoria (art. 63 R.D. n. 929/1942 - art. 83 R.D. n. 1127/1939 - L n. 52/1996, etc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0.19.999  Altri procedimenti cautelar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16"/>
        </w:numPr>
        <w:tabs>
          <w:tab w:val="clear" w:pos="708"/>
          <w:tab w:val="left" w:pos="0" w:leader="none"/>
        </w:tabs>
        <w:ind w:left="426" w:hanging="426"/>
        <w:jc w:val="left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 xml:space="preserve">(Procedimenti possessori)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0.20.001  Azione di reintegrazione nel possesso (artt. 703 c.p.c., 1168 - 1169 c.c.)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0.20.011  Azione di manutenzione nel possesso (artt. 703 c.p.c. e 1170 c.c.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</w:tabs>
        <w:ind w:right="-720" w:hanging="0"/>
        <w:rPr>
          <w:sz w:val="30"/>
        </w:rPr>
      </w:pPr>
      <w:r>
        <w:rPr>
          <w:sz w:val="30"/>
        </w:rPr>
      </w:r>
    </w:p>
    <w:p>
      <w:pPr>
        <w:pStyle w:val="Heading3"/>
        <w:numPr>
          <w:ilvl w:val="0"/>
          <w:numId w:val="13"/>
        </w:numPr>
        <w:jc w:val="left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 w:ascii="Times New Roman" w:hAnsi="Times New Roman"/>
          <w:b/>
          <w:smallCaps/>
          <w:sz w:val="28"/>
        </w:rPr>
        <w:t>(Procedimento per convalida di sfratto)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0.30.001  Intimazione di licenza o di sfratto per finita locazione (art. 657 c.p.c.) – uso abitativo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0.30.002  Intimazione di licenza o di sfratto per finita locazione (art. 657 c.p.c.) – uso diverso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0.30.011  Intimazione di sfratto per morosità (art. 658 c.p.c.) – uso abitativo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0.30.012  Intimazione di sfratto per morosità (art. 658 c.p.c.) – uso diverso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0.30.021  Intimazione di licenza o di sfratto per cessazione del rapporto di locazione d'opera (art. 659 c.p.c.)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OGGETTI cause ordinarie</w:t>
      </w:r>
    </w:p>
    <w:p>
      <w:pPr>
        <w:pStyle w:val="Normal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Stato della persona e diritti della personalità 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1.10.001  Interdizione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1.10.002  Inabilitazion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.10.011  Diritti della personalità (anche della persona giuridica) (es.: identità personale, nome, immagine,   onore e reputazione, riservatezza) 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1.10.021  Diritti di elettorato attivo e passivo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1.10.022  Diritti della cittadinanza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1.10.031  Diritti relativi al trattamento dei dati personali (artt. 13 e 29 L. n. 675/1996)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1.10.999  Altri istituti relativi allo stato della persona ed ai diritti della personalit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Famigl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001  Separazione consensuale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002  Separazione giudiziale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011  Divorzio congiunto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012  Divorzio contenzioso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101  Filiazione legittim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102  Filiazione natur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11.103  Dichiarazione giudiziale di paternità/maternità naturale di persona maggiorenne – merito (art. 269 c.c.)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211  Regime Patrimoniale della famiglia ex artt. 159 e ss. c.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212  Regime Patrimoniale della famiglia di fat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201  Matrimonio (promessa di matrimonio ex artt. 79-81 c.c. - opposizione al matrimonio ex artt. 102 - 104 c.c. - impugnazione del matrimonio ex artt. 117 e ss. c.c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301  Alimen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401  Mutamento di sess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.11.999  Altri istituti di diritto di famiglia (es.: mantenimento figli naturali e legittimi, etc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Diritti reali - possesso - trascrizioni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30.001  Proprietà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30.011  Superfici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30.021  Enfiteusi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30.031  Usufrutto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1.30.032  Abitazione -Uso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30.041  Servitù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30.051  Comunione e Condominio - impugnazione di delibera assembleare - spese condominiali 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30.052  Comunione e Condominio - tabelle millesimali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30.099  Altri rapporti condominiali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31.101  Possesso (diritti ed obblighi del possessore non riconducibili alle azioni di reintegrazione e manutenzione)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31.002  Usucapion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31.011  Divisione di beni non caduti in successione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32.001 Pegno - Ipoteca - Trascrizione e pubblicità di beni immobili e mobili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1.39.999  Altri istituti in materia di diritti reali, possesso e trascriz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Successioni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20.001  Cause di impugnazione dei testamenti e di riduzione per lesione di legittima 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20.011  Divisione di beni caduti in successione 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1.29.999  Altri istituti relativi alle successioni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ontratti e obbligazioni varie</w:t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Contratti Libro II c.c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1.001  Donazion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b/>
          <w:i/>
        </w:rPr>
        <w:t>Contratti nominati</w:t>
      </w:r>
      <w:r>
        <w:rPr/>
        <w:tab/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35  Agenzia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21  Appalto di opere pubbliche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22 Appalto - altre ipotesi ex art. 1655 e ss. c.c. (ivi compresa l'azione ex art. 1669 c.c.)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02  Arbitraggio - Perizia contrattuale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112  Arricchimento senza causa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51  Assicurazione contro i danni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52  Assicurazione sulla vita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61  Fideiussione - Polizza fideiussoria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0.041  Bancari (deposito bancario, cassetta di sicurezza, apertura di credito bancario, anticipazione bancaria, conto corrente bancario, sconto bancario)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01  Cessione dei crediti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37  Deposito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111  Indebito soggettivo - Indebito oggettivo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32  Locazione di beni mobili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34  Mandato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36  Mediazione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38  Mutuo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101  Promessa di pagamento - Ricognizione di debito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31  Somministrazione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33  Spedizione - Trasporto (nazionale, internazionale, terrestre, aereo, marittimo, misto)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102  Titoli di credito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39  Transazione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11  Vendita di cose immobili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012  Vendita di cose mobili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0.999  Altri contratti tipici ed obbligazioni non rientranti nelle altre materi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i/>
        </w:rPr>
        <w:t>Contratti d’oper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1.42.001   Prestazione d'opera intellettuale 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2.002  Responsabilità professionale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2.999  Altri contratti d'opera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  <w:i/>
        </w:rPr>
        <w:t>Contratti atipici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3.101  Cessione di azienda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3.102  Concessione di vendita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3.103  Distribuzione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3.111  Factoring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3.112  Franchising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3.131  Intermediazione finanziaria (S.I.M.) - Contratti di Borsa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3.121  Leasing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3.104  Licenza d'uso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3.105  Noleggio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1.43.106  Subfomitur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1.43.999  Altri contratti atipici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Responsabilità extracontrattu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01  Incidente stradale: solo danni a co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02  Incidente stradale: lesione person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03  Incidente stradale: mor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5.011  Responsabilità dei genitori, dei tutori e dei maestri (art. 2048 c.c.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5.012  Responsabilità per l'esercizio di attività pericolose (art. 2050 c.c.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13  Responsabilità ex artt. 2049 - 2051 - 2052 c.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14  Rovina di edificio (art. 2053 c.c.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45.111  Responsabilità civile dei magistrati (cause di cui alla legge n. 117/1988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021  Responsabilità del produtto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.45.999  Altre ipotesi di responsabilità extracontrattuale non ricomprese nelle altre materie (art. 2043 c.c. e norme special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Diritto industrial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70.001  Brevetto (invenzione e modello) - Marchio: Nullità - Decadenza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70.009  Brevetto (invenzione e modello) - Marchio: Altre ipotesi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70.011  Concorrenza sleal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70.021  Diritto di autor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70.031  Ditta - Insegna - Denominazione sociale - Ragione social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1.70.999  Altri istituti di diritto industriale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Persone giuridiche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.50.001  Associazione - Comitat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.50.002  Associazione in partecipazio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.50.003  Consorzi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.50.004  Fondazio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.50.999  Altri istituti relativi alle persone giuridi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iritto societario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.51.110  Cause di responsabilità contro gli organi amministrativi e di controllo, i direttori generali e i liquidatori delle società, delle mutue assicuratrici e società cooperative, e dei consorzi e contro le società di revision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1.51.111  Cause di responsabilità proposte dalla L.CA. in società fiduciarie e di revisione ex art. </w:t>
      </w:r>
      <w:r>
        <w:rPr>
          <w:rFonts w:cs="Arial" w:ascii="Arial" w:hAnsi="Arial"/>
          <w:b/>
        </w:rPr>
        <w:t xml:space="preserve">2, </w:t>
      </w:r>
      <w:r>
        <w:rPr>
          <w:rFonts w:cs="Arial" w:ascii="Arial" w:hAnsi="Arial"/>
        </w:rPr>
        <w:t>L. n. 430/1986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.51.112  Impugnazione delle deliberazioni dell'assemblea e del consiglio di amministrazione delle società, delle mutue assicuratrici e società cooperative, e dei consorz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.51.120  Rapporti sociali e cessione di partecipazione nelle società di fatto, di persone, di capitali, di cooperative e mutue assicuratric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.51.130  Opposizione dei creditori alla fusione delle società (art. 2503 c.c.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1.51.999  Altri istituti di diritto societario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Locazione e comodato di immobile urbano - affitto di azienda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001  Cessazione del contratto di locazione alla scadenza: uso abitativo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002  Cessazione del contratto di locazione alla scadenza: uso diverso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011  Recesso dal contratto del conduttore: uso abitativo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012  Recesso dal contratto del conduttore: uso diverso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021  Risoluzione del contratto di locazione per inadempimento: uso abitativo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022  Risoluzione del contratto di locazione per inadempimento: uso diverso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031  Cause relative alla validità o efficacia del contratto o di singole clausole (azione di simulazione, nullità, annullamento, etc.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032  Pagamento del corrispettivo - Indennità di avviamento - Ripetizione di indebito - Risarcimento del danno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033  Diritto di prelazione - diritto di riscatto del conduttore (ex L. n. 392/1978, ex L. n. 431/1998 e altre leggi speciali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101  Affitto di azienda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201  Opposizione al decreto di graduazione dello sfratto ex art. 6, L. n. 431/1998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301  Comodato di immobile urbano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401  Occupazione senza titolo di immobil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1.44.999  Altri istituti del diritto delle locazioni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Fallimento e procedure concorsuali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71.001  Opposizione alla sentenza dichiarativa di fallimento (art. 18)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002  Opposizione all'accertamento dello stato di insolvenza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101  Azione di inefficacia ex art. 44 L.F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102  Azione di inefficacia ex art. 64 L.F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103  Azione ex artt. 72 e ss. L.F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104  Azione di inefficacia ex art.167 L.F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105  Azione revocatoria fallimentare (artt. 67 e ss.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201  Opposizione allo stato passivo (art. 98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202  Impugnazione dei crediti ammessi (art. 100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203  Insinuazione tardiva di credito (art. 101 R.D.)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1.71.204  Istanza di revocazione contro crediti ammessi (art. 102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205  Domande di rivendicazione,, restituzione e separazione di cose mobili (art. 103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301  Contestazione avverso il rendiconto del curatore (art. 116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311  Cause di omologazione di concordato fallimentare (artt. 124 e ss.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321  Cause di omologazione di concordato preventivo (art. 160 e ss.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1.71.999  Altri istituti di diritto fallimentare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Controversie di diritto amministrativo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80.001  Opposizione all'ordinanza-ingiunzione ex artt. 22 e ss., L. n. 689/1981 (escluse quelle in materia di lavoro e di previdenza o assistenza obbligatorie)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80.011  Risarcimento danni da occupazione illegittima ed accessione invertita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80.021  Contenzioso di diritto tributario e doganale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80.031  Contenzioso di diritto valutario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80.041  Contenzioso relativo a beni demaniali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80.051  Risarcimento danni da provvedimento illegittimo della P-A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</w:rPr>
      </w:pPr>
      <w:r>
        <w:rPr>
          <w:rFonts w:cs="Arial" w:ascii="Arial" w:hAnsi="Arial"/>
        </w:rPr>
        <w:t>1.80.999  Altre controversie di diritto amministrativo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Altri istituti e leggi speciali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00.001  Opposizione a precetto (art. 615, l' comma c.p.c.) 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0.011  Opposizione all'esecuzione mobiliare (art. 615, 2' comma c.p.c.):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.00.012  Opposizione all'esecuzione immobiliare (art. 615, 2' comma c.p.c.): 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0.021  Opposizione agli atti esecutivi – esec. mobiliare (art. 617 c.p.c.):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0.022  Opposizione agli atti esecutivi – esec. immobiliare (art. 617 c.p.c.):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0.031  Opposizione del terzo – esec. mobiliare (art. 619 c.p.c.):'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0.032  Opposizione del terzo – esec. immobiliare (art. 619 c.p.c.):'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0.041  Accertamento dell'obbligo del terzo ex art. 548 c.p.c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1.001  Querela di falso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1.002  Revocazione della sentenza ex artt. 395 e ss. c.p.c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1.003  Opposizione di terzo ex artt. 404 e ss. c.p.c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1.011  Rogatorie civili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2.001  Azione surrogatoria ex art. 2900 c.c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2.002  Azione revocatoria ordinaria ex art. 2901 c.c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2.011  Privilegio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3.001  Questioni di diritto della navigazione (esclusi i contratti di trasporto)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</w:rPr>
        <w:t>1.09.999  Altri istituti e leggi special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footerReference w:type="default" r:id="rId2"/>
      <w:type w:val="nextPage"/>
      <w:pgSz w:w="11906" w:h="16838"/>
      <w:pgMar w:left="709" w:right="709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" w:hAnsi="Arial" w:cs="Arial"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mall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Arial" w:hAnsi="Arial" w:cs="Arial"/>
      <w:smallCaps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76" w:leader="none"/>
      </w:tabs>
      <w:ind w:left="576" w:hanging="576"/>
      <w:jc w:val="both"/>
    </w:pPr>
    <w:rPr>
      <w:sz w:val="3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</w:tabs>
      <w:jc w:val="both"/>
    </w:pPr>
    <w:rPr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0:10:00Z</dcterms:created>
  <dc:creator>MINISTERO GRAZIA E GIUSTIZIA</dc:creator>
  <dc:description/>
  <cp:keywords>www.avvocatoandreani.it</cp:keywords>
  <dc:language>en-US</dc:language>
  <cp:lastModifiedBy>Riccardo Gherardi</cp:lastModifiedBy>
  <cp:lastPrinted>2000-05-11T16:51:00Z</cp:lastPrinted>
  <dcterms:modified xsi:type="dcterms:W3CDTF">2007-02-14T16:48:00Z</dcterms:modified>
  <cp:revision>5</cp:revision>
  <dc:subject/>
  <dc:title/>
</cp:coreProperties>
</file>