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CORTE DI APPELLO DI _______________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Affari Civili di volontaria giurisdizione o da trattarsi in Camera di Consigli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Nota di iscrizione a ruolo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o</w:t>
      </w:r>
    </w:p>
    <w:p>
      <w:pPr>
        <w:pStyle w:val="Heading5"/>
        <w:rPr>
          <w:sz w:val="40"/>
        </w:rPr>
      </w:pPr>
      <w:r>
        <w:rPr>
          <w:sz w:val="40"/>
        </w:rPr>
        <w:t>Nota di accompagnament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Monotype Sorts;ZapfDingbats" w:cs="Monotype Sorts;ZapfDingbats" w:ascii="Monotype Sorts;ZapfDingbats" w:hAnsi="Monotype Sorts;ZapfDingbats"/>
          <w:sz w:val="28"/>
        </w:rPr>
        <w:t></w:t>
      </w: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Per il reclamante </w:t>
        <w:tab/>
      </w:r>
      <w:r>
        <w:rPr>
          <w:rFonts w:eastAsia="Monotype Sorts;ZapfDingbats" w:cs="Monotype Sorts;ZapfDingbats" w:ascii="Monotype Sorts;ZapfDingbats" w:hAnsi="Monotype Sorts;ZapfDingbats"/>
          <w:sz w:val="28"/>
        </w:rPr>
        <w:t></w:t>
      </w:r>
      <w:r>
        <w:rPr>
          <w:sz w:val="28"/>
        </w:rPr>
        <w:t xml:space="preserve"> Per il ricorrent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>
          <w:smallCaps/>
          <w:sz w:val="28"/>
        </w:rPr>
        <w:t xml:space="preserve">Si chiede l’iscrizione al </w:t>
      </w:r>
      <w:r>
        <w:rPr>
          <w:smallCaps/>
          <w:sz w:val="28"/>
          <w:u w:val="single"/>
        </w:rPr>
        <w:t xml:space="preserve">ruolo generale degli affari civili di volontaria giurisdizione e/o </w:t>
      </w:r>
      <w:r>
        <w:rPr>
          <w:smallCaps/>
          <w:sz w:val="28"/>
        </w:rPr>
        <w:t xml:space="preserve"> da trattarsi  in camera di consiglio della seguente causa :</w:t>
      </w:r>
    </w:p>
    <w:p>
      <w:pPr>
        <w:pStyle w:val="Heading4"/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ing4"/>
        <w:rPr>
          <w:smallCaps/>
          <w:sz w:val="28"/>
        </w:rPr>
      </w:pPr>
      <w:r>
        <w:rPr>
          <w:smallCaps/>
          <w:sz w:val="28"/>
        </w:rPr>
        <w:t>introdotta con:</w:t>
      </w:r>
    </w:p>
    <w:p>
      <w:pPr>
        <w:pStyle w:val="Footer"/>
        <w:tabs>
          <w:tab w:val="clear" w:pos="4819"/>
          <w:tab w:val="clear" w:pos="9638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z w:val="24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7) reclamo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eastAsia="Monotype Sorts;ZapfDingbats" w:cs="Monotype Sorts;ZapfDingbats" w:ascii="Monotype Sorts;ZapfDingbats" w:hAnsi="Monotype Sorts;ZapfDingbats"/>
          <w:sz w:val="28"/>
        </w:rPr>
        <w:t></w:t>
      </w:r>
      <w:r>
        <w:rPr>
          <w:sz w:val="28"/>
        </w:rPr>
        <w:t xml:space="preserve"> (1) ricorso</w:t>
      </w:r>
      <w:r>
        <w:rPr>
          <w:rFonts w:cs="Arial" w:ascii="Arial" w:hAnsi="Arial"/>
          <w:sz w:val="24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mallCaps/>
          <w:sz w:val="28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Heading4"/>
        <w:spacing w:lineRule="auto" w:line="480"/>
        <w:rPr>
          <w:b/>
          <w:b/>
          <w:smallCaps/>
          <w:sz w:val="28"/>
        </w:rPr>
      </w:pPr>
      <w:r>
        <w:rPr>
          <w:b/>
          <w:smallCaps/>
          <w:sz w:val="28"/>
        </w:rPr>
        <w:t>Nei confronti di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mallCaps/>
          <w:sz w:val="28"/>
        </w:rPr>
        <w:t xml:space="preserve"> </w:t>
      </w:r>
      <w:r>
        <w:rPr>
          <w:rFonts w:eastAsia="Monotype Sorts;ZapfDingbats" w:cs="Monotype Sorts;ZapfDingbats" w:ascii="Monotype Sorts;ZapfDingbats" w:hAnsi="Monotype Sorts;ZapfDingbats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Valore della controversia (1) 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mporto del contributo unificato (1) (2) ……………………………………….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eastAsia="Monotype Sorts;ZapfDingbats" w:cs="Monotype Sorts;ZapfDingbats" w:ascii="Monotype Sorts;ZapfDingbats" w:hAnsi="Monotype Sorts;ZapfDingbats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odice  e oggetto domanda__________________________________________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getto della causa di 1° grado ____________________________________________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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Reclamante/ricorrente    </w:t>
            </w:r>
            <w:r>
              <w:rPr>
                <w:rFonts w:cs="Arial" w:ascii="Arial" w:hAnsi="Arial"/>
                <w:smallCaps/>
                <w:sz w:val="22"/>
              </w:rPr>
              <w:t>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          altre parti n._____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  <w:sz w:val="28"/>
              </w:rPr>
              <w:t>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 xml:space="preserve">eventuale parte controinteressata 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>)  |…..|…..|…..|     altre parti n. ____  (</w:t>
            </w: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Indicare oggetto e codice relativo tra quelli elencati in tabel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icare uno dei seguenti codici che identifica la “Natura Giuridica” della parte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)indicare soltanto il numero delle altre parti. I relativi dati vanno riportati negli allegati A (se attore, ricorrente ecc.), B (se convenuto, resistente ec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N.R.G. Proc. 1° grado</w:t>
      </w:r>
      <w:r>
        <w:rPr>
          <w:rFonts w:cs="Arial" w:ascii="Arial" w:hAnsi="Arial"/>
          <w:sz w:val="24"/>
        </w:rPr>
        <w:t>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vedimento reclamato natura (sent. Ord. )(numero e anno) 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Del  Tribunale di</w:t>
      </w:r>
      <w:r>
        <w:rPr>
          <w:rFonts w:cs="Arial" w:ascii="Arial" w:hAnsi="Arial"/>
          <w:sz w:val="24"/>
        </w:rPr>
        <w:t xml:space="preserve"> 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OTE: 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il presidente del la corte</w:t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cs="Arial" w:ascii="Arial" w:hAnsi="Arial"/>
                <w:smallCap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il presidente della ____________ sezione designa il giudice:  -----------------------------------------  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Heading9"/>
        <w:ind w:left="36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ELENCO CODICI DELLE MATERIE E DEGLI OGGETTI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Corpodeltesto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RTE DI APPELLO - RUOLO GENERALE DEGLI AFFARI DI VOLONTARIA GIURISDIZIONE O DA TRATTARSI IN CAMERA DI CONSIGL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/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FAMIGLIA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4.11.510  Esecutorietà sentenze Sacra Rota nullità di matrimonio – istanza congiunta (L. 121/85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4.11.601  Modifica delle condizioni di separazione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4.11.602  Modifica delle condizioni di divorzi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4.11.610  Attribuzione di quota di pensione e di indennità di fine rapporto lavorativo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>4.11.620  Adozione di maggiorenni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4.11.630  Dichiarazione giudiziale di paternità e maternità naturale (ammissibilità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4.11.640  Fondo patrimoniale  (artt. 167 e ss. c.c.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4.11.660  Sequestro dei beni del coniuge separato (art. 156 c.c.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4.11.999  Altri istituti di volontaria giurisdizione e procedimenti camerali in materia di famiglia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b/>
          <w:sz w:val="28"/>
          <w:u w:val="single"/>
        </w:rPr>
        <w:t>CAUSE IN MATERIA MINORILE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303  Impugnazione decreto affidamento preadottivo (art. 24  L. n. 184/1983)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304  Opposizioni a dichiarazioni di adottabilità (art.17 L. n. 184/1983)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305  Adozione in casi particolari (art. 44 lett.a  L. n. 184/1983 – vincolo di parentela)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306  Adozione in casi particolari (art. 44 lett.b L. n. 184/1983 – figlio adottivo dell’altro coniuge)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307  Adozione in casi particolari (art. 44 lett.c L. n. 184/1983 – impossibilità affidamento preadottivo)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308  Idoneità all'adozione di minori stranieri (art.30 L. n. 184/1983)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400  Affidamento minori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401  Regolamentazione della potestà fra genitori (art. 317 bis)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color w:val="000000"/>
          <w:sz w:val="24"/>
        </w:rPr>
        <w:t xml:space="preserve">4.12.420  </w:t>
      </w:r>
      <w:r>
        <w:rPr>
          <w:sz w:val="24"/>
        </w:rPr>
        <w:t>Regolamentazione visite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501  Ammissione al matrimonio del minore (art.84)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502  Assunzione del cognome del genitore da parte del figlio naturale minorenne (art.262)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503  Procedimenti per l'ammissibilità dell'azione di dichiarazione giudiziale di paternità o maternità  riguardante minori (art.274)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504  Autorizzazione all'impugnazione di riconoscimento di paternità o maternità  riguardante minori (artt.74 e 264)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505  Misure amministrative applicate ai minori (R.D. L.20/7/34 n. 1404, art 25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4"/>
        </w:rPr>
        <w:t xml:space="preserve">4.12.506  </w:t>
      </w:r>
      <w:r>
        <w:rPr>
          <w:sz w:val="24"/>
        </w:rPr>
        <w:t>Costituzione di usufrutto</w:t>
      </w:r>
    </w:p>
    <w:p>
      <w:pPr>
        <w:pStyle w:val="Normal"/>
        <w:widowControl w:val="false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4.12.999  Altri procedimenti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b/>
          <w:sz w:val="28"/>
          <w:u w:val="single"/>
        </w:rPr>
        <w:t>DIRITTO SOCIETARIO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4.51.301  Decreto di "omologa" degli atti di società di capitali 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4.51.311  Convocazione di assemblea ex art. 2367 c.c.                                                         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4.51.313  Denunzia ex art. 2409 c.c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4.51.320  Riduzione del capitale per perdite (art. 2446 c.c.)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4.51.999  Altri istituti di volontaria giurisdizione e procedimenti camerali in materia di diritto societar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u w:val="single"/>
        </w:rPr>
        <w:t>FALLIMENTO E PROCEDURE CONCORSUALI</w:t>
      </w: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>4.71.401  Ricorso per la dichiarazione di fallimento e relativo reclamo (artt. 6 e 22 del R.D. n. 267/1942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>4.71.403 Accertamento dello stato di insolvenza nella Liquidazione coatta amministrativa o nella Amministrazione straordinaria e relativo reclamo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 xml:space="preserve">4.71.410  Istanza di ammissione alla procedura di  Amministrazione controllata (art 187 del R.D. n. 267/1942) e relativo reclamo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sz w:val="24"/>
        </w:rPr>
        <w:t xml:space="preserve">4.71.420  Conversione da fallimento in liquidazione coatta amministrativa 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sz w:val="24"/>
        </w:rPr>
        <w:t>4.71.421  Conversione</w:t>
      </w:r>
      <w:r>
        <w:rPr>
          <w:b/>
          <w:sz w:val="24"/>
        </w:rPr>
        <w:t xml:space="preserve"> </w:t>
      </w:r>
      <w:r>
        <w:rPr>
          <w:sz w:val="24"/>
        </w:rPr>
        <w:t>da fallimento in amministrazione straordinaria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4.71.422  Conversione da amministrazione straordinaria in fallimento         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sz w:val="24"/>
        </w:rPr>
        <w:t>4.71.430  Procedimento di riabilitazione civile del fallito (art. 142 e ss., R.D. n. 267/1942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sz w:val="24"/>
        </w:rPr>
        <w:t>4.71.440  Reclamo avverso la chiusura del fallimento (artt. 118 e 119 L.F.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4.71.999 Altri istituti di volontaria giurisdizione e procedimenti camerali in materia di fallimento e procedure concorsuali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b/>
          <w:sz w:val="28"/>
          <w:u w:val="single"/>
        </w:rPr>
        <w:t>SUCCESSION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4.20.303  Autorizzazioni al curatore dell'eredità giacente per gli atti eccedenti l'ordinaria amministrazione (artt. 782 c.p.c. e 530 c.c.)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.20.310  Proroga per la redazione dell'inventario dell'eredità accettata con beneficio di inventario ex art. 485 c.c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4.20.311  Autorizzazione all'alienazione di beni di eredità accettata con beneficio d'inventario (art. 493 c.c.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4.20.320  </w:t>
      </w:r>
      <w:r>
        <w:rPr>
          <w:sz w:val="24"/>
          <w:u w:val="single"/>
        </w:rPr>
        <w:t>Vendita di beni ereditari ex artt. 747 e 783 c.p.c</w:t>
      </w:r>
      <w:r>
        <w:rPr>
          <w:sz w:val="24"/>
        </w:rPr>
        <w:t xml:space="preserve">.: beni mobil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4.20.321  </w:t>
      </w:r>
      <w:r>
        <w:rPr>
          <w:sz w:val="24"/>
          <w:u w:val="single"/>
        </w:rPr>
        <w:t>Vendita di beni ereditari ex artt. 747 e 783 c.p.c</w:t>
      </w:r>
      <w:r>
        <w:rPr>
          <w:sz w:val="24"/>
        </w:rPr>
        <w:t xml:space="preserve">.: beni immobili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.20.999  Altri istituti di volontaria giurisdizione e procedimenti camerali in materia di successioni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  <w:u w:val="single"/>
        </w:rPr>
        <w:t>GIUDICE TUTELAR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01  Rappresentanza ed atti di amministrazione straordinaria di beni di figli minori (art. 320 c.c.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02  Nomina di curatore speciale (artt. 320, ult. comma e 321 c.c., art. 45 Disp. Att. c.c.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13  Provvedimenti circa l'educazione e l'amministrazione di beni del minore ex art. 371 c.c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14  Autorizzazioni del giudice tutelare ex artt. 372, 373 e 374 c.c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15  Autorizzazioni e pareri del giudice tutelare su atti del curatore dell'emancipato e dell'inabilitato, ex artt. 394, 424 e ss. c.c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16  Rifiuto del consenso da parte del curatore ex art. 395 c.c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20  Interruzione volontaria di gravidanza di minore  (art. 12, L. n. 194/1978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30  Affido familiare consensuale (art. 4, L. n. 184/1983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40  Autorizzazione al rilascio di documento valido per l'espatrio (art. 3 lett. A-B, L. n. 1185/1967)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4.13.050  Trattamento Sanitario Obbligatorio ed amministrazione provvisoria (L. n. 833/1978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4"/>
        </w:rPr>
        <w:t>4.13.999  Altri istituti di competenza del giudice tutelar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  <w:u w:val="single"/>
        </w:rPr>
        <w:t>ALTRI ISTITUTI E LEGGI SPECIALI (1° grado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6.001 Autorizzazione assunzione rogatorie e dichiarazione esecutorietà (art. 69 L. 218/95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6.100 Iscrizione albo liquidatori di avaria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6.200  Sanzioni amministrative comminate dalla Banca d’Italia (art. 145 D.L.vo n. 385/93- solo Roma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6.210  Sanzioni amministrative comminate dalla Consob (D.L.vo n. 58/98 – foro regionale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6.300 Dichiarazione di esecutività delle sentenze in materia civile e commerciale in forza delle convenzioni di Bruxelles e Lugano (L. 804/71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6.301  Esecutorietà lodo arbitrale straniero (Provv. Presidenziale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6.302 Trasmissione in forma autentica sentenze in forza della convenzione con la Repubblica di S. Marino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6.999 Altri istituti di competenza della Corte di Appello in 1° grado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ALTRI ISTITUTI E LEGGI SPECIALI (</w:t>
      </w:r>
      <w:r>
        <w:rPr>
          <w:sz w:val="28"/>
          <w:u w:val="single"/>
        </w:rPr>
        <w:t>impugnazioni</w:t>
      </w:r>
      <w:r>
        <w:rPr>
          <w:b/>
          <w:sz w:val="28"/>
          <w:u w:val="single"/>
        </w:rPr>
        <w:t>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0.100 Reclamo avverso decreto inammissibilità responsabilità civile magistrati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4.00.210  Ricorso per la liquidazione degli onorari e dei diritti dell'avvocato (artt. 28 e 29, L. 794/1942) 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</w:rPr>
        <w:t xml:space="preserve">4.00.211  Ricorso avverso il decreto di liquidazione di compenso del C.T.U. (art. 11, L. n. 319/1980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0.212  Iscrizione albo consulenti</w:t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4.00.220  Dichiarazione di assenza o di morte presunt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</w:rPr>
        <w:t xml:space="preserve">4.00.230  Autorizzazione del Tribunale ex art. 375 c.c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</w:rPr>
        <w:t>4.00.240  Stato civile (rettifica del nome e altri atti dello Stato civile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4.00.250  Ricorso per gratuito patrocinio, ex R.D. n. 3282/1923 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4.00.260  Ammortamento titoli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4.00.272  Revoca di amministratore di comunione o condominio (artt. 1105 e 1129, 3° comma c.c.)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4.00.280  Nomina degli arbitri (art. 810 c.p.c.)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281  Liquidazione delle spese e dell'onorario dell'arbitro (art. 814 c.p.c.)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282  Dichiarazione di esecutività del lodo arbitrale (art. 825 c.p.c.)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300  Ricevimento e verbalizzazione di dichiarazione giurata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310  Apertura forzata di cassetta di sicurezza (art. 1841 c.c.)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4.00.400  Procedimento disciplinare contro notaio 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410 Procedimenti relativi agli ordini professionali (iscrizione, elezione, impugnazione contro provvedimento disciplinare, etc.)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4.00.510  Cancellazione di nome dall'elenco dei protesti (art. 12, L. n. 349/1973)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4.00.511  Disposizioni in materia di riabilitazione civile del debitore protestato art. 17 L. 108/96 (usura)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610  Reclamo avverso il rifiuto del conservatore di procedere alla cancellazione di ipoteca (artt. 2888 c.c. e 113 Disp. Att. c.p.c.)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4.00.999  Altri istituti di volontaria giurisdizione e procedimenti camerali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sectPr>
      <w:footerReference w:type="default" r:id="rId2"/>
      <w:type w:val="nextPage"/>
      <w:pgSz w:w="11906" w:h="16838"/>
      <w:pgMar w:left="709" w:right="709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onotype Sor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lgerian" w:hAnsi="Algerian" w:cs="Algerian"/>
      <w:b/>
      <w:i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2:23:00Z</dcterms:created>
  <dc:creator>MINISTERO GRAZIA E GIUSTIZIA</dc:creator>
  <dc:description/>
  <cp:keywords>www.avvocatoandreani.it</cp:keywords>
  <dc:language>en-US</dc:language>
  <cp:lastModifiedBy>riccardo</cp:lastModifiedBy>
  <cp:lastPrinted>2000-07-22T12:29:00Z</cp:lastPrinted>
  <dcterms:modified xsi:type="dcterms:W3CDTF">2010-03-03T12:07:00Z</dcterms:modified>
  <cp:revision>9</cp:revision>
  <dc:subject/>
  <dc:title/>
</cp:coreProperties>
</file>